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ветераны Великой Отечественной войны, участники партизанского движения, труженики тыла! Уважаемые жители и гости города и район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Сегодня мы отмечаем 73-ю годовщину со дня освобождения Мглинского района от немецко-фашистских захватчиков. Дорога к  победному дню 22 сентября 1943 года была немыслимо тяжёлой и кровопролитной. Величайшая сила духа и колоссальная отвага потребовались от наших дедов и прадедов, чтобы отстоять свободу и независимость родного города. Прошли десятилетия с тех пор, как здесь кипела кровь, горела земля и лились слёзы. У нас, живущих в мирное время, нет права забывать об этом. Строгие памятники и братские могилы, мемориальные комплексы и Вечный огонь по праву считаются у нас народными святынями, поскольку свидетельствуют о величии подвига, напоминают нам о ценности человеческой жизни.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36"/>
          <w:szCs w:val="36"/>
        </w:rPr>
        <w:t>Неумолимо бежит время, проходят десятилетия, сменяются поколения, но никогда в народной памяти не исчезнет этот незабываемый день. Он остается в благодарной памяти жителей района символом героизма, мужества, стойкости и патриотизма ради великой Победы над врагом.  Многие мглинчане в те далёкие годы защищали нашу Родину на фронтах Великой Отечественной войны, в партизанских отрядах. Боевая история Мглинского партизанского отряда, героев- земляков – это было, есть, и будет предметом гордости всех  жителей  Мглинского района.   Мы н</w:t>
      </w:r>
      <w:r>
        <w:rPr>
          <w:sz w:val="36"/>
          <w:szCs w:val="36"/>
        </w:rPr>
        <w:t xml:space="preserve">икогда не забудем  своих героев- земляков, юных, отважных и смелых, отдавших свои жизни за то, чтобы был мир на горячо любимой ими родине. Среди них Гриша Веремьёв и Марфа Антоненко из Чешуек, Ваня Кусачев и Акулина Головцова из Осколково, Валя Ельцова из Дубровы, Шура Зайцева из Деремны. </w:t>
      </w:r>
    </w:p>
    <w:p>
      <w:pPr>
        <w:pStyle w:val="Normal"/>
        <w:ind w:firstLine="708"/>
        <w:jc w:val="both"/>
        <w:rPr/>
      </w:pPr>
      <w:r>
        <w:rPr>
          <w:iCs/>
          <w:spacing w:val="-2"/>
          <w:sz w:val="36"/>
          <w:szCs w:val="36"/>
        </w:rPr>
        <w:t xml:space="preserve">Родина по заслугам оценила подвиг наших земляков. Девять из них были удостоены высокого звания Героя Советского Союза, тысячи награждены орденами и медалями. </w:t>
      </w:r>
    </w:p>
    <w:p>
      <w:pPr>
        <w:pStyle w:val="Normal"/>
        <w:ind w:firstLine="708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Давайте в этот знаменательный день склоним головы перед беспримерным мужеством советских воинов, которые пали смертью храбрых, защищая и освобождая наш любимый город, помянем погибших и замученных фашистами мглинчан. Пусть эта дата и для нас, и для новых поколений навсегда останется днем нашей скорби, днем нашей памят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клоним же головы и почтим минутой молчания тех, кто пал освобождая нас, а также тех мирных граждан - детей, женщин, стариков, погибших</w:t>
      </w:r>
      <w:r>
        <w:rPr>
          <w:rFonts w:cs="Arial" w:ascii="Arial" w:hAnsi="Arial"/>
          <w:color w:val="4A4A4A"/>
          <w:sz w:val="36"/>
          <w:szCs w:val="36"/>
        </w:rPr>
        <w:t xml:space="preserve"> </w:t>
      </w:r>
      <w:r>
        <w:rPr>
          <w:sz w:val="36"/>
          <w:szCs w:val="36"/>
        </w:rPr>
        <w:t>от пуль карателей, замученных фашистами, умерших от голода и болезней.</w:t>
      </w:r>
      <w:r>
        <w:rPr>
          <w:rStyle w:val="Appleconvertedspace"/>
          <w:rFonts w:cs="Arial" w:ascii="Arial" w:hAnsi="Arial"/>
          <w:color w:val="4A4A4A"/>
          <w:sz w:val="36"/>
          <w:szCs w:val="36"/>
        </w:rPr>
        <w:t> 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минута молчани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ечная память павшим в боях за Родину! Вечная слава подарившим нам мир и свободу!</w:t>
      </w:r>
    </w:p>
    <w:p>
      <w:pPr>
        <w:pStyle w:val="Normal"/>
        <w:ind w:firstLine="708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С каждым годом все меньше остается в живых участников Великой Отечественной войны, освобождавших Мглинский район. Каждому из вас — низкий поклон и бесконечная благодарность за ваш ратный подвиг. Именно вам мы обязаны спокойствием и миром, царящими сегодня на мглинской земле.</w:t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земляки!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2 сентября  - очень значимый праздник для всех мглинчан. Любовь к малой родине согревает наши сердца. Надежда на его успешное будущее позволяет строить новые планы и запускать грандиозные проекты. Вера в то, что мы сможем преодолеть любые препятствия на созидательном пути к лучшему, даёт импульс к дальнейшему прогрессу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Сердечно поздравляю всех присутствующих сегодня на нашем празднике  с 73-й годовщиной освобождения Мглинского района от немецко-фашистских захватчиков.  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606" w:space="1260"/>
        <w:col w:w="67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57:00Z</dcterms:created>
  <dc:creator>User</dc:creator>
  <dc:description/>
  <cp:keywords/>
  <dc:language>en-US</dc:language>
  <cp:lastModifiedBy>User</cp:lastModifiedBy>
  <cp:lastPrinted>2016-09-14T09:08:00Z</cp:lastPrinted>
  <dcterms:modified xsi:type="dcterms:W3CDTF">2016-09-14T06:10:00Z</dcterms:modified>
  <cp:revision>6</cp:revision>
  <dc:subject/>
  <dc:title>Дорогие белгородцы</dc:title>
</cp:coreProperties>
</file>